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  <w:t>Kantech Systems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fr-FR"/>
        </w:rPr>
      </w:pPr>
      <w:r>
        <w:rPr>
          <w:rFonts w:cs="Arial" w:ascii="Arial" w:hAnsi="Arial"/>
          <w:b/>
          <w:sz w:val="72"/>
          <w:szCs w:val="7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lang w:val="fr-FR"/>
        </w:rPr>
      </w:pPr>
      <w:r>
        <w:rPr>
          <w:rFonts w:cs="Arial" w:ascii="Arial" w:hAnsi="Arial"/>
          <w:b/>
          <w:bCs/>
          <w:sz w:val="72"/>
          <w:szCs w:val="72"/>
          <w:lang w:val="fr-F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fr-FR"/>
        </w:rPr>
      </w:pPr>
      <w:r>
        <w:rPr>
          <w:b/>
          <w:bCs/>
          <w:sz w:val="72"/>
          <w:szCs w:val="72"/>
          <w:lang w:val="fr-FR"/>
        </w:rPr>
        <w:t>IP Port List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  <w:lang w:val="fr-FR"/>
        </w:rPr>
        <w:t xml:space="preserve"> </w:t>
      </w:r>
      <w:r>
        <w:rPr>
          <w:b/>
          <w:bCs/>
          <w:sz w:val="72"/>
          <w:szCs w:val="72"/>
          <w:lang w:val="fr-FR"/>
        </w:rPr>
        <w:t>EntraPass Version 4.0</w:t>
      </w:r>
    </w:p>
    <w:p>
      <w:pPr>
        <w:pStyle w:val="Normal"/>
        <w:jc w:val="center"/>
        <w:rPr>
          <w:b/>
          <w:b/>
          <w:bCs/>
          <w:sz w:val="48"/>
          <w:szCs w:val="48"/>
          <w:lang w:val="fr-FR"/>
        </w:rPr>
      </w:pPr>
      <w:r>
        <w:rPr>
          <w:b/>
          <w:bCs/>
          <w:sz w:val="48"/>
          <w:szCs w:val="48"/>
          <w:lang w:val="fr-FR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fr-FR"/>
        </w:rPr>
      </w:pPr>
      <w:r>
        <w:rPr>
          <w:b/>
          <w:bCs/>
          <w:sz w:val="48"/>
          <w:szCs w:val="48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lang w:val="fr-FR"/>
        </w:rPr>
        <w:t>Rev 1.0</w:t>
      </w:r>
      <w:r>
        <w:br w:type="page"/>
      </w:r>
    </w:p>
    <w:p>
      <w:pPr>
        <w:pStyle w:val="Normal"/>
        <w:rPr>
          <w:b/>
          <w:b/>
          <w:bCs/>
          <w:sz w:val="48"/>
          <w:szCs w:val="48"/>
          <w:lang w:val="fr-FR"/>
        </w:rPr>
      </w:pPr>
      <w:r>
        <w:rPr>
          <w:b/>
          <w:bCs/>
          <w:sz w:val="48"/>
          <w:szCs w:val="48"/>
          <w:lang w:val="fr-F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85"/>
        <w:gridCol w:w="3157"/>
        <w:gridCol w:w="5018"/>
      </w:tblGrid>
      <w:tr>
        <w:trPr>
          <w:tblHeader w:val="true"/>
          <w:trHeight w:val="3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/>
            </w:pPr>
            <w:r>
              <w:rPr/>
              <w:t>Port #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/>
            </w:pPr>
            <w:r>
              <w:rPr/>
              <w:t>From (Applications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/>
            </w:pPr>
            <w:r>
              <w:rPr/>
              <w:t>To (Applications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ind w:firstLine="8"/>
              <w:rPr/>
            </w:pPr>
            <w:r>
              <w:rPr/>
              <w:t>Usag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Managed Access Control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WebDL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Managed Access Control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Brows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Web page configura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Brows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Web page configura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Brows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Web page configura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VR Bridg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V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 Digital Video Recorder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P Firmware updat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P Firmware updat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P Firmware updat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Dl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WebDL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WebSD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Pass P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Pass P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Pass P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Pass P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Pass P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Pass P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Pass P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Pass Ping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 Service Contro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Link Service Contro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Link Service Bridg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 Database Service Contro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 Database Service Bridg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SQL-Oracle HR Interface Service Contro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SQL-Oracle HR Interface Service Bridg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Vault Service Contro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Vault Service Bridg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-Update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Database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Database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-Oracle HR Interface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-Oracle HR Interface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Shiel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date EntraPass Applic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 Service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Broadcast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AP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API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NCC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Find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Find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Find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Find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Broadcast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Find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Broadcast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Find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Broadcast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AP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AP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API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 API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Find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-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-Find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T-4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UDP port (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Pol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Even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Record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Video Proces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Server Service Func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undancy 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link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ror Databas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SQL-Oracle HR Interfac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NETBEUI  Port (Local and Remote Machin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lex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Remot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Pol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lex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Remot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Recor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lex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Remot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lex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Remot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lex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Remot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lex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Remot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P Even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lex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Remot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VR Bridg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Pol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VR Bridg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VP Recor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VR Bridg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 Vaul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VR Bridg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VR Bridg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P Control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VR Bridg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e Machine, Configurable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P Event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VR Bridg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TCP Port (Locale Machine, Configurab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6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pPortListEntraPass</w:t>
      <w:tab/>
      <w:t xml:space="preserve">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>2008/01/30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P Port 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13:00Z</dcterms:created>
  <dc:creator>Felipe Molina</dc:creator>
  <dc:description/>
  <cp:keywords/>
  <dc:language>en-US</dc:language>
  <cp:lastModifiedBy>Francois Cossette</cp:lastModifiedBy>
  <cp:lastPrinted>2008-01-30T15:26:00Z</cp:lastPrinted>
  <dcterms:modified xsi:type="dcterms:W3CDTF">2010-10-08T17:02:00Z</dcterms:modified>
  <cp:revision>6</cp:revision>
  <dc:subject/>
  <dc:title>Port #</dc:title>
</cp:coreProperties>
</file>